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THINGS YOU SHOULD KNOW ABOUT LACTIC ACID: OLD MYTHS AND N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TIES, by Thomas Fahey, Ed.D., Professor of Exercise Physiolog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ifornia State University at Ch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has a bad reputation. Many people blame it for fatigue, s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cles, and cramps. They think of it as a waste product that should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ded at all cost. Guess what? Scientists have discovered that l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plays a critical role in generating energy during exercise.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being the bad boy of metabolism, lactic acid provides fuel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tissues, helps use dietary carbohydrates, and serves as fuel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 production of glucose and glycogen. In fact, lactic acid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's way of helping you survive stressful situ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has a dark side. When your body makes lactic acid, it spl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lactate ion (lactate) and hydrogen ion. Hydrogen ion is the aci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. It interferes with electrical signals in your muscl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rves, slows energy reactions, and impairs muscle contractions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 you feel in intense exercise is caused by hydrogen ion buildup. S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fatigue, don't blame it on lactic acid. Rather, place the bl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it belongs- on hydrogen 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ate has been made guilty by association. Far from being a metabo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iah, the body loves lactate. It is an extremely fast fuel that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rred by the heart and muscles during exercise. Lactate is vital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ing that your body gets a steady supply of carbohydrates,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exercise that lasts for many hours. Lactate is so valuable,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ing it as part of a fluid replacement drink before, during, or a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se improves performance and speeds recov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ate is a friend to triathletes, distance runners, swimmers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clists. When you learn the facts about lactic acid, you will think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n a whole new light. Harness the power of lactic acid and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ase your energy level and stave off fatig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ten things you should know about lactic ac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actic acid is formed from the breakdown of gluco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this process the cells make ATP (adenosine triphosphate)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s energy for most of the chemical reactions in the body. L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formation doesn't use oxygen, so the process is often c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erobic metabolism. Lactate-related ATP production is small but 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. This makes it ideal for satisfying energy needs anytime exerc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sity exceeds 50% of maximum capa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actic acid doesn't cause muscle soreness and cra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ayed onset muscle soreness, the achy sensation in your muscle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y after a tough workout, is caused by muscle damage and post-exerc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sue inflammation. Most muscle cramps are caused by muscle nerv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ptors that become overexcitable with muscle fatig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athletes use massage, hot baths, and relaxation techniques to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rid their muscles of lactic acid and thus relieve muscle sor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ramping. While these techniques probably have other benefi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ng rid of lactic acid isn't one of them. Lactate is used rapid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fuel during exercise and recovery and doesn't remain in the mus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motor 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 body produces lactic acid whenever it breaks down carbohydr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aster you break down glucose and glycogen the greater the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lactic acid. At rest and submaximal exercise, the body relies mai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fats for fuel. However, when you reach 50% of maximum capacity,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shold intensity for most recreational exercise programs, the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rosses over" and used increasingly more carbohydrates to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se. The more you use carbohydrates as fuel, the more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produ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actic acid can be formed in muscles that are receiving en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xy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increase the intensity of exercise, you rely more and more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-twitch muscle fibers. These fibers use mainly carbohydrates to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contractions. As discussed, whenever you break down carbohydr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nergy, your muscles produce lactic acid. The faster you go,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fast-twitch muscles you use. Consequently, you us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hydrates as fuel and produce more lactic acid. Increased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means only that the rate of entry of lactic acid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exceeds the removal rate. Oxygen has little to do with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any tissues, particularly skeletal muscles, continuously produc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lact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levels of lactic acid reflect the balance between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 and use. An increase in lactic acid concentration does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sarily mean that the lactic acid production rate was increa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may increase because of a decreased rate of removal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or tiss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production is proportional to the amount of carbohydr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n down for energy in the tissues. Whenever you use carbohydrates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ificant portion is converted to lactate. This lactate is then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ame tissues as fuel, or it is transported to other tissues 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lood stream and used for energy. Rapid use of carbohydrat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, such as during intense exercise, accelerates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iton. Temporarily, lactic acid builds up in your muscles and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t can't be used as fuel fast enough. However, if you slow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ce of exercise or stop exercising, the rate of lactate use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soon catches up with the rate of lactate prod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George Brooks, a Professor from the Department of Integ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logy at University of California at Berkeley, described the dyna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 and use of lactic acid in metabolism in his "Lactate Shu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y." This theory describes the central role of lactic aci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hydrate metabolism and it's importance as a fuel for metabol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he body uses lactic acid as a biochemical "middleman"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bolizing carbohydr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hydrates in the diet are digested and enter the circulation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stines to the liver mainly in the form of glucose (blood suga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, instead of entering the liver as glucose and being conver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ly to glycogen, most glucose from dietary carbohydrate byp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ver, enters the general circulation and reaches your muscl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ts into lactic acid. Lactic acid then goes back into the bloo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s back to the liver where it is used as building blocks for m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 glycogen. Your body produces much of its liver glycogen indirec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lactic acid rather than directly from blood gluco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sts call the process of making liver glycogen from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"Glucose Paradox". The theory was formulated by famous biochem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.D. McGarry and his associates. It shows the importance of l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in carbohydrate metabol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During endurance races, such as marathons and triathlons,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levels stabilize even though lactic acid 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occurs because your capacity to produce lactic acid is match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bility to use it as fuel. Early during a race, there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mendous increase in the rates that muscle uptake and use glucos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kdown glycogen. The increased rate of carbohydrate metabolism 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production of muscle lactic acid, which also causes an increas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lact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r body directs blood to your working muscles, you can shuttl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ate to other tissues and use it as fuel. This reduces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s in your muscles and blood, even though you continue to p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quantities of lactic acid. However, you often feel better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ce or training. This relief is sometimes called "second wind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sts use radioactive tracers to follow the use pattern of fuel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lood and muscles. Their studies show that during exercise, l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production and removal continue at 300-500 percent of r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, even though oxygen consumption has stabilized at submaxi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The heart, slow-twitch muscle fibers, and breathing muscles pre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ate as a fuel during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heart, for example, the uptake of lactate increases many fold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nsity of exercise increases while uptake of glucose re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changed. These tissues suck up lactate at a fast rate to satisfy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nee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actic acid is a very fast fuel that can be used to athletes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tage during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centration of both glucose and lactic acid rise in the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a carbohydrate-rich meal, but the blood lactic acid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not rise much because it is removed so rapidly. The body conve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ucose, a substance removed from the blood only sluggishly, to lacta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ubstance removed and used rapidly. Using lactic acid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hydrate "middleman" helps you get rid of carbohydrates from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t, without increasing insulin or stimulating fat synthesis.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se, you won't want an increase in insulin because it decrease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ailability of carbohydrates that are vital to high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bol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is lactic acid so important in metabolic regulation? The ex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is unknown, but there do appear to be several physiolog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s. Lactic acid- in contrast to glucose and other fuels- is sma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etter exchanged between tissues. It moves across cell membranes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apid process called facilitated transport. Other fuels need s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ier systems such as insulin. Also, lactate is made rapidly in 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tities in muscle and released into general circulation. Muscle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large glycogen reserves cannot release significant amounts of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ential energy source as glucose because muscle lacks a key enz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red to produce free glucose that can be released to the 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ing lactate as part of a fluid replacement beverage provide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id fuel that can help provide energy during intense exercise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ionale for including lactate in athletic drinks is simple- sinc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breaks down so much of dietary carbohydrates to lactate anyway,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start with lactate in the first place? Lactate in the drink can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d rapidly by most tissues in the body and serves as readily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ing blocks for restoring liver glycogen during recov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Proper training programs can speed lactic acid removal from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an be achieved by combining high intensity, interval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-distance training. Athletes and coaches must learn to d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ly with lactic acid. Fortunately, most training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rporate elements necessary to speed lactate removal.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s should build your capacity to remove lactic acid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formation and removal rates increase as you run, bik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im faster. To improve your capacity to use lactate as a fuel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se, you must increase the lactic acid load very high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ining. Training with a lot of lactic acid in your system stimul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ody to produce enzymes that speed the use of lactic acid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intensity interval training will cause cardiovascular adap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ncrease oxygen delivery to your muscles and tissues. Consequent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less need to breakdown carbohydrate to lactic acid. Als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ter circulation helps speed the transport of lactic acid to t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can remove it from the 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distance training causes muscular adaptations that speed the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lactate removal. Over distance training in running, swimming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cling increases muscle blood supply and the mitochondrial capa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ochondria are structures within the cells that process fuels, cons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xygen, and produce large amounts of ATP. A larger muscle mitochond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ty increases the use of fatty acids as fuel, which decr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ate formation and speeds its remo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rition is also important, strenuous training depletes glyc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rves in the muscle and liver. A diet high in carbohydrate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tial for all endurance athletes. Carbohydrates supply an immed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of glucose so the athlete has a feeling of well-being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of quick energy. Further, glucose is used to restore mus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ycogen from exercise. When the blood glucose and muscle glyc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rves are renewed, glucose provides a source of lactate that hel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lenish liver glyc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is an important fuel for the body during rest and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used to synthesize liver glycogen and is one of our most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sources. Lactate is the preferred fuel source in highly oxid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sues, such as heart muscle and slow-twitch skeletal muscle fibers.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used rapidly by the body and is a valuable component in athle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id replacement bever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also is a powerful organic acid, and its accumulation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use distress and fatigue during exercise. Athletes need both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sity and over-distance training to improve the capacity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tic acid as a fuel during exercise and recovery. High int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ining develops cardiovascular capacity that reduces lact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port to tissues that can use it as fuels. Over distance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uses tissue enzymes adaptations that increase use of fatty acid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. This helps slow lactic acid production from carbohydrates an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hance tissues ability to use lactic acid as fu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10:00Z</dcterms:created>
  <dc:creator>DE&amp;T User</dc:creator>
  <dc:description/>
  <cp:keywords/>
  <dc:language>en-US</dc:language>
  <cp:lastModifiedBy>DE&amp;T User</cp:lastModifiedBy>
  <dcterms:modified xsi:type="dcterms:W3CDTF">2007-04-20T10:11:00Z</dcterms:modified>
  <cp:revision>1</cp:revision>
  <dc:subject/>
  <dc:title>10 THINGS YOU SHOULD KNOW ABOUT LACTIC ACID: OLD MYTHS AND NEW</dc:title>
</cp:coreProperties>
</file>